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5"/>
        <w:gridCol w:w="1800"/>
        <w:gridCol w:w="1200"/>
        <w:gridCol w:w="600"/>
        <w:gridCol w:w="688"/>
        <w:gridCol w:w="644"/>
        <w:gridCol w:w="228"/>
        <w:gridCol w:w="840"/>
        <w:gridCol w:w="720"/>
        <w:gridCol w:w="240"/>
        <w:gridCol w:w="1359"/>
        <w:gridCol w:w="201"/>
        <w:gridCol w:w="480"/>
        <w:gridCol w:w="720"/>
        <w:gridCol w:w="1090"/>
      </w:tblGrid>
      <w:tr>
        <w:trPr>
          <w:trHeight w:val="351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ld’s Nam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first)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bookmarkStart w:id="0" w:name="Text8_Copy_1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0"/>
            <w:r>
              <w:rPr>
                <w:sz w:val="20"/>
              </w:rPr>
              <w:t xml:space="preserve">                                   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last</w:t>
            </w:r>
            <w:r>
              <w:rPr>
                <w:bCs/>
                <w:sz w:val="20"/>
              </w:rPr>
              <w:t xml:space="preserve">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 xml:space="preserve">                         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B:</w:t>
            </w:r>
            <w:r>
              <w:rPr>
                <w:bCs/>
                <w:sz w:val="20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ex: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" w:name="__Fieldmark__3_583501111"/>
            <w:bookmarkStart w:id="2" w:name="__Fieldmark__3_583501111"/>
            <w:bookmarkEnd w:id="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M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" w:name="__Fieldmark__4_583501111"/>
            <w:bookmarkStart w:id="4" w:name="__Fieldmark__4_583501111"/>
            <w:bookmarkEnd w:id="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F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ce/Ethnicity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iagnosi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rent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" w:name="__Fieldmark__7_583501111"/>
            <w:bookmarkStart w:id="6" w:name="__Fieldmark__7_583501111"/>
            <w:bookmarkEnd w:id="6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Guardian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" w:name="__Fieldmark__8_583501111"/>
            <w:bookmarkStart w:id="8" w:name="__Fieldmark__8_583501111"/>
            <w:bookmarkEnd w:id="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w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Zip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errer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ab/>
              <w:tab/>
              <w:t xml:space="preserve">    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imary Care Physicia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hild’s Insuranc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R#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 xml:space="preserve">Other Comment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hildren and Youth wi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Helvetica" w:ascii="Helvetica" w:hAnsi="Helvetica"/>
                <w:b/>
                <w:bCs/>
              </w:rPr>
              <w:t>Special Health Care Needs (CYSHCN) Screener</w:t>
            </w:r>
            <w:r>
              <w:rPr>
                <w:rFonts w:eastAsia="Symbol" w:cs="Symbol" w:ascii="Symbol" w:hAnsi="Symbol"/>
                <w:b/>
                <w:bCs/>
              </w:rPr>
              <w:t></w:t>
            </w:r>
            <w:r>
              <w:rPr>
                <w:rFonts w:cs="Helvetica" w:ascii="Helvetica" w:hAnsi="Helvetica"/>
                <w:b/>
                <w:bCs/>
              </w:rPr>
              <w:t>FACC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f yes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swer thes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286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95pt" to="53.6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questions)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 this because of ANY medical, behavioral or other health condition?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Is this a condition that has lasted or is expected to last for </w:t>
            </w:r>
            <w:r>
              <w:rPr>
                <w:b/>
                <w:bCs/>
                <w:i/>
                <w:iCs/>
                <w:sz w:val="20"/>
                <w:u w:val="single"/>
              </w:rPr>
              <w:t>at least</w:t>
            </w:r>
            <w:r>
              <w:rPr>
                <w:b/>
                <w:bCs/>
                <w:sz w:val="20"/>
              </w:rPr>
              <w:t xml:space="preserve"> 12 months?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currently need or use </w:t>
            </w:r>
            <w:r>
              <w:rPr>
                <w:b/>
                <w:bCs/>
                <w:sz w:val="20"/>
                <w:u w:val="single"/>
              </w:rPr>
              <w:t>medicine prescribed by a doctor</w:t>
            </w:r>
            <w:r>
              <w:rPr>
                <w:b/>
                <w:bCs/>
                <w:sz w:val="20"/>
              </w:rPr>
              <w:t xml:space="preserve"> (other than vitamins)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" w:name="__Fieldmark__19_583501111"/>
            <w:bookmarkStart w:id="10" w:name="__Fieldmark__19_583501111"/>
            <w:bookmarkEnd w:id="1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" w:name="__Fieldmark__20_583501111"/>
            <w:bookmarkStart w:id="12" w:name="__Fieldmark__20_583501111"/>
            <w:bookmarkEnd w:id="1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8638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2.55pt" to="47.6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" w:name="__Fieldmark__21_583501111"/>
            <w:bookmarkStart w:id="14" w:name="__Fieldmark__21_583501111"/>
            <w:bookmarkEnd w:id="1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" w:name="__Fieldmark__22_583501111"/>
            <w:bookmarkStart w:id="16" w:name="__Fieldmark__22_583501111"/>
            <w:bookmarkEnd w:id="1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" w:name="__Fieldmark__23_583501111"/>
            <w:bookmarkStart w:id="18" w:name="__Fieldmark__23_583501111"/>
            <w:bookmarkEnd w:id="1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No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" w:name="__Fieldmark__24_583501111"/>
            <w:bookmarkStart w:id="20" w:name="__Fieldmark__24_583501111"/>
            <w:bookmarkEnd w:id="2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need or use more </w:t>
            </w:r>
            <w:r>
              <w:rPr>
                <w:b/>
                <w:bCs/>
                <w:sz w:val="20"/>
                <w:u w:val="single"/>
              </w:rPr>
              <w:t>medical care, mental health or educational services</w:t>
            </w:r>
            <w:r>
              <w:rPr>
                <w:b/>
                <w:bCs/>
                <w:sz w:val="20"/>
              </w:rPr>
              <w:t xml:space="preserve"> than is usual for most children of the same age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" w:name="__Fieldmark__25_583501111"/>
            <w:bookmarkStart w:id="22" w:name="__Fieldmark__25_583501111"/>
            <w:bookmarkEnd w:id="2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5941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8.3pt" to="47.6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" w:name="__Fieldmark__26_583501111"/>
            <w:bookmarkStart w:id="24" w:name="__Fieldmark__26_583501111"/>
            <w:bookmarkEnd w:id="24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5" w:name="__Fieldmark__27_583501111"/>
            <w:bookmarkStart w:id="26" w:name="__Fieldmark__27_583501111"/>
            <w:bookmarkEnd w:id="26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7" w:name="__Fieldmark__28_583501111"/>
            <w:bookmarkStart w:id="28" w:name="__Fieldmark__28_583501111"/>
            <w:bookmarkEnd w:id="28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9" w:name="__Fieldmark__29_583501111"/>
            <w:bookmarkStart w:id="30" w:name="__Fieldmark__29_583501111"/>
            <w:bookmarkEnd w:id="30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No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1" w:name="__Fieldmark__30_583501111"/>
            <w:bookmarkStart w:id="32" w:name="__Fieldmark__30_583501111"/>
            <w:bookmarkEnd w:id="3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Is your child </w:t>
            </w:r>
            <w:r>
              <w:rPr>
                <w:b/>
                <w:bCs/>
                <w:sz w:val="20"/>
                <w:u w:val="single"/>
              </w:rPr>
              <w:t>limited or prevented</w:t>
            </w:r>
            <w:r>
              <w:rPr>
                <w:b/>
                <w:bCs/>
                <w:sz w:val="20"/>
              </w:rPr>
              <w:t xml:space="preserve"> in any way in his or her ability to do the things most children of the same age can do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3" w:name="__Fieldmark__31_583501111"/>
            <w:bookmarkStart w:id="34" w:name="__Fieldmark__31_583501111"/>
            <w:bookmarkEnd w:id="3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8638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2.55pt" to="47.6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5" w:name="__Fieldmark__32_583501111"/>
            <w:bookmarkStart w:id="36" w:name="__Fieldmark__32_583501111"/>
            <w:bookmarkEnd w:id="36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7" w:name="__Fieldmark__33_583501111"/>
            <w:bookmarkStart w:id="38" w:name="__Fieldmark__33_583501111"/>
            <w:bookmarkEnd w:id="3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9" w:name="__Fieldmark__34_583501111"/>
            <w:bookmarkStart w:id="40" w:name="__Fieldmark__34_583501111"/>
            <w:bookmarkEnd w:id="4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1" w:name="__Fieldmark__35_583501111"/>
            <w:bookmarkStart w:id="42" w:name="__Fieldmark__35_583501111"/>
            <w:bookmarkEnd w:id="4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No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3" w:name="__Fieldmark__36_583501111"/>
            <w:bookmarkStart w:id="44" w:name="__Fieldmark__36_583501111"/>
            <w:bookmarkEnd w:id="4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need or get </w:t>
            </w:r>
            <w:r>
              <w:rPr>
                <w:b/>
                <w:bCs/>
                <w:sz w:val="20"/>
                <w:u w:val="single"/>
              </w:rPr>
              <w:t>special therapy</w:t>
            </w:r>
            <w:r>
              <w:rPr>
                <w:b/>
                <w:bCs/>
                <w:sz w:val="20"/>
              </w:rPr>
              <w:t>, such as physical, occupational or speech therapy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5" w:name="__Fieldmark__37_583501111"/>
            <w:bookmarkStart w:id="46" w:name="__Fieldmark__37_583501111"/>
            <w:bookmarkEnd w:id="4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5590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0.15pt" to="47.6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7" w:name="__Fieldmark__38_583501111"/>
            <w:bookmarkStart w:id="48" w:name="__Fieldmark__38_583501111"/>
            <w:bookmarkEnd w:id="48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9" w:name="__Fieldmark__39_583501111"/>
            <w:bookmarkStart w:id="50" w:name="__Fieldmark__39_583501111"/>
            <w:bookmarkEnd w:id="50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1" w:name="__Fieldmark__40_583501111"/>
            <w:bookmarkStart w:id="52" w:name="__Fieldmark__40_583501111"/>
            <w:bookmarkEnd w:id="5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5" w:leader="none"/>
                <w:tab w:val="left" w:pos="9720" w:leader="none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3" w:name="__Fieldmark__41_583501111"/>
            <w:bookmarkStart w:id="54" w:name="__Fieldmark__41_583501111"/>
            <w:bookmarkEnd w:id="5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5" w:name="__Fieldmark__42_583501111"/>
            <w:bookmarkStart w:id="56" w:name="__Fieldmark__42_583501111"/>
            <w:bookmarkEnd w:id="5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have any kind of emotional, developmental or behavioral problem for which he or she needs or gets </w:t>
            </w:r>
            <w:r>
              <w:rPr>
                <w:b/>
                <w:bCs/>
                <w:sz w:val="20"/>
                <w:u w:val="single"/>
              </w:rPr>
              <w:t>treatment or counseling</w:t>
            </w:r>
            <w:r>
              <w:rPr>
                <w:b/>
                <w:bCs/>
                <w:sz w:val="20"/>
              </w:rPr>
              <w:t>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7" w:name="__Fieldmark__43_583501111"/>
            <w:bookmarkStart w:id="58" w:name="__Fieldmark__43_583501111"/>
            <w:bookmarkEnd w:id="58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9" w:name="__Fieldmark__44_583501111"/>
            <w:bookmarkStart w:id="60" w:name="__Fieldmark__44_583501111"/>
            <w:bookmarkEnd w:id="6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68935</wp:posOffset>
                      </wp:positionV>
                      <wp:extent cx="1485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29.05pt" to="120.4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1" w:name="__Fieldmark__45_583501111"/>
            <w:bookmarkStart w:id="62" w:name="__Fieldmark__45_583501111"/>
            <w:bookmarkEnd w:id="6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3" w:name="__Fieldmark__46_583501111"/>
            <w:bookmarkStart w:id="64" w:name="__Fieldmark__46_583501111"/>
            <w:bookmarkEnd w:id="6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60" w:after="60"/>
              <w:rPr/>
            </w:pPr>
            <w:r>
              <w:rPr>
                <w:rFonts w:cs="Helvetica" w:ascii="Helvetica" w:hAnsi="Helvetica"/>
                <w:b/>
                <w:bCs/>
                <w:sz w:val="20"/>
              </w:rPr>
              <w:t xml:space="preserve">Care Coordination F/U:     Subspecialty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bookmarkStart w:id="65" w:name="__Fieldmark__47_583501111"/>
            <w:bookmarkStart w:id="66" w:name="__Fieldmark__47_583501111"/>
            <w:bookmarkEnd w:id="66"/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  <w:t xml:space="preserve">        SKSC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bookmarkStart w:id="67" w:name="__Fieldmark__48_583501111"/>
            <w:bookmarkStart w:id="68" w:name="__Fieldmark__48_583501111"/>
            <w:bookmarkEnd w:id="68"/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spacing w:before="60" w:after="60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 xml:space="preserve">Focu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u w:val="single"/>
              </w:rPr>
            </w:pPr>
            <w:r>
              <w:rPr>
                <w:rFonts w:cs="Helvetica" w:ascii="Helvetica" w:hAnsi="Helvetica"/>
                <w:b/>
                <w:bCs/>
                <w:sz w:val="20"/>
                <w:u w:val="single"/>
              </w:rPr>
              <w:t>Connecticut Medical HOMES CYSHCN Complexity Index</w:t>
            </w:r>
          </w:p>
          <w:p>
            <w:pPr>
              <w:pStyle w:val="Heading7"/>
              <w:tabs>
                <w:tab w:val="clear" w:pos="720"/>
                <w:tab w:val="left" w:pos="9900" w:leader="none"/>
              </w:tabs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dapted from a similar tool developed by Exeter Pediatric Associates and the Center for Medical Home Improvement</w:t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ind w:right="5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tegory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riteria    (Score each Category 0, 1 or 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H</w:t>
            </w:r>
            <w:r>
              <w:rPr>
                <w:b/>
                <w:bCs/>
                <w:sz w:val="20"/>
              </w:rPr>
              <w:t xml:space="preserve">ospitalizations, ER Usage and Specialty Visits </w:t>
            </w:r>
          </w:p>
          <w:p>
            <w:pPr>
              <w:pStyle w:val="Normal"/>
              <w:ind w:right="51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in last year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1 hospitalization, ER or specialist visits for complex condi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2 or more hospitalizations, ER or specialist visit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O</w:t>
            </w:r>
            <w:r>
              <w:rPr>
                <w:b/>
                <w:bCs/>
                <w:sz w:val="20"/>
              </w:rPr>
              <w:t xml:space="preserve">ffice Visits and/or </w:t>
            </w:r>
          </w:p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sz w:val="20"/>
              </w:rPr>
              <w:t>Phone Calls (in last year, over and above well-child visits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 = 1-2 Office Visits or MD/RN/care coordinator phone calls related to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complex condi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3 or more office visits or MD phone call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M</w:t>
            </w:r>
            <w:r>
              <w:rPr>
                <w:b/>
                <w:bCs/>
                <w:sz w:val="20"/>
              </w:rPr>
              <w:t xml:space="preserve">edical Condition(s):  </w:t>
            </w:r>
          </w:p>
          <w:p>
            <w:pPr>
              <w:pStyle w:val="Heading9"/>
              <w:rPr/>
            </w:pPr>
            <w:r>
              <w:rPr/>
              <w:t>One or more diagnoses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1-2 conditions, no complications related to diagnosi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2 = 1-2 conditions with complications </w:t>
            </w:r>
            <w:r>
              <w:rPr>
                <w:b/>
                <w:bCs/>
                <w:sz w:val="20"/>
                <w:u w:val="single"/>
              </w:rPr>
              <w:t>or</w:t>
            </w:r>
            <w:r>
              <w:rPr>
                <w:b/>
                <w:bCs/>
                <w:sz w:val="20"/>
              </w:rPr>
              <w:t xml:space="preserve"> 3 or more condition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E</w:t>
            </w:r>
            <w:r>
              <w:rPr>
                <w:b/>
                <w:bCs/>
                <w:sz w:val="20"/>
              </w:rPr>
              <w:t xml:space="preserve">xtra Care &amp; Services 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P office, home, school or community set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(see </w:t>
            </w:r>
            <w:r>
              <w:rPr>
                <w:b/>
                <w:bCs/>
                <w:i/>
                <w:iCs/>
                <w:sz w:val="20"/>
              </w:rPr>
              <w:t>Services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One service from list below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Two or more services from list below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Services</w:t>
            </w:r>
            <w:r>
              <w:rPr>
                <w:b/>
                <w:bCs/>
                <w:sz w:val="20"/>
              </w:rPr>
              <w:t xml:space="preserve">:  medications/medical technologies/therapeutic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assessments/treatments/procedures and care coordination activiti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512" w:hanging="0"/>
              <w:rPr/>
            </w:pPr>
            <w:r>
              <w:rPr>
                <w:sz w:val="24"/>
                <w:u w:val="single"/>
              </w:rPr>
              <w:t>S</w:t>
            </w:r>
            <w:r>
              <w:rPr/>
              <w:t>ocial Concerns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“At risk” family/school/social circumstanc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Current/urgent complex circumstanc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18" w:hanging="0"/>
              <w:rPr/>
            </w:pPr>
            <w:r>
              <w:rPr/>
              <w:t>Total Complexity Score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ores will range from 0-10   (0-3 low, 4-6 medium, 7-10 high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b/>
                <w:bCs/>
                <w:sz w:val="22"/>
              </w:rPr>
              <w:t>     </w:t>
            </w:r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18" w:hanging="0"/>
              <w:rPr/>
            </w:pPr>
            <w:r>
              <w:rPr/>
              <w:t xml:space="preserve">DATE: 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sz w:val="22"/>
              </w:rPr>
            </w:r>
            <w:r>
              <w:rPr>
                <w:sz w:val="22"/>
                <w:b/>
                <w:bCs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sz w:val="22"/>
              </w:rPr>
              <w:t>    </w:t>
            </w:r>
            <w:r/>
            <w:r>
              <w:rPr>
                <w:sz w:val="22"/>
                <w:b/>
                <w:bCs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sectPr>
      <w:headerReference w:type="default" r:id="rId2"/>
      <w:type w:val="continuous"/>
      <w:pgSz w:w="12240" w:h="15840"/>
      <w:pgMar w:left="720" w:right="720" w:gutter="0" w:header="288" w:top="344" w:footer="0" w:bottom="2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 Math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sz w:val="20"/>
        <w:szCs w:val="20"/>
      </w:rPr>
    </w:pPr>
    <w:r>
      <w:object w:dxaOrig="2432" w:dyaOrig="22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4pt;margin-top:0.45pt;width:27pt;height:22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4119310" r:id="rId1"/>
      </w:object>
      <w:object w:dxaOrig="2432" w:dyaOrig="224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9pt;margin-top:0.45pt;width:27pt;height:22.9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089648874" r:id="rId3"/>
      </w:object>
    </w:r>
    <w:r>
      <w:rPr>
        <w:rFonts w:cs="Impact" w:ascii="Impact" w:hAnsi="Impact"/>
        <w:sz w:val="20"/>
        <w:szCs w:val="20"/>
      </w:rPr>
      <w:t xml:space="preserve">Connecticut Medical Home Initiative for Children &amp; Youth with Special Health Care Needs*        </w:t>
    </w:r>
  </w:p>
  <w:p>
    <w:pPr>
      <w:pStyle w:val="Header"/>
      <w:jc w:val="center"/>
      <w:rPr>
        <w:rFonts w:ascii="Impact" w:hAnsi="Impact" w:cs="Impact"/>
        <w:sz w:val="20"/>
        <w:szCs w:val="20"/>
      </w:rPr>
    </w:pPr>
    <w:r>
      <w:rPr>
        <w:rFonts w:cs="Impact" w:ascii="Impact" w:hAnsi="Impact"/>
        <w:sz w:val="20"/>
        <w:szCs w:val="20"/>
      </w:rPr>
      <w:t>Screener and Complexity Index Tool</w:t>
    </w:r>
  </w:p>
  <w:p>
    <w:pPr>
      <w:pStyle w:val="Footer"/>
      <w:jc w:val="center"/>
      <w:rPr>
        <w:b/>
        <w:b/>
        <w:sz w:val="18"/>
        <w:szCs w:val="18"/>
      </w:rPr>
    </w:pPr>
    <w:r>
      <w:rPr>
        <w:sz w:val="18"/>
        <w:szCs w:val="18"/>
      </w:rPr>
      <w:t xml:space="preserve">*The Connecticut Medical Home Initiative for Children and Youth with Special Health Care Needs is a program supported by the State of Connecticut Department of Public Health.  Information is available on their website at </w:t>
    </w:r>
    <w:hyperlink r:id="rId5">
      <w:r>
        <w:rPr>
          <w:rStyle w:val="InternetLink"/>
          <w:sz w:val="18"/>
          <w:szCs w:val="18"/>
        </w:rPr>
        <w:t>www.ct.gov/dph</w:t>
      </w:r>
    </w:hyperlink>
    <w:r>
      <w:rPr>
        <w:sz w:val="18"/>
        <w:szCs w:val="18"/>
      </w:rPr>
      <w:t xml:space="preserve">. </w:t>
    </w:r>
    <w:r>
      <w:rPr>
        <w:b/>
        <w:sz w:val="18"/>
        <w:szCs w:val="18"/>
      </w:rPr>
      <w:t>Fax: 860-837-6201</w:t>
    </w:r>
  </w:p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If you are interested in receiving help with your special needs child, please complete thi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2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12" w:hanging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87A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512" w:hanging="0"/>
    </w:pPr>
    <w:rPr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ct.gov/dp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00:00Z</dcterms:created>
  <dc:creator>tousey-ayersr</dc:creator>
  <dc:description/>
  <cp:keywords/>
  <dc:language>en-US</dc:language>
  <cp:lastModifiedBy>hhuser</cp:lastModifiedBy>
  <cp:lastPrinted>2014-12-16T16:55:00Z</cp:lastPrinted>
  <dcterms:modified xsi:type="dcterms:W3CDTF">2016-06-09T20:00:00Z</dcterms:modified>
  <cp:revision>2</cp:revision>
  <dc:subject/>
  <dc:title>Pediatric </dc:title>
</cp:coreProperties>
</file>