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55"/>
        <w:gridCol w:w="1800"/>
        <w:gridCol w:w="1200"/>
        <w:gridCol w:w="600"/>
        <w:gridCol w:w="688"/>
        <w:gridCol w:w="644"/>
        <w:gridCol w:w="228"/>
        <w:gridCol w:w="840"/>
        <w:gridCol w:w="720"/>
        <w:gridCol w:w="240"/>
        <w:gridCol w:w="1359"/>
        <w:gridCol w:w="201"/>
        <w:gridCol w:w="480"/>
        <w:gridCol w:w="720"/>
        <w:gridCol w:w="1090"/>
      </w:tblGrid>
      <w:tr>
        <w:trPr>
          <w:trHeight w:val="351" w:hRule="atLeast"/>
          <w:cantSplit w:val="true"/>
        </w:trPr>
        <w:tc>
          <w:tcPr>
            <w:tcW w:w="2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hild’s Name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(first)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bookmarkStart w:id="0" w:name="Text8_Copy_1"/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</w:t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bookmarkEnd w:id="0"/>
            <w:r>
              <w:rPr>
                <w:sz w:val="20"/>
              </w:rPr>
              <w:t xml:space="preserve">                                    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(last</w:t>
            </w:r>
            <w:r>
              <w:rPr>
                <w:bCs/>
                <w:sz w:val="20"/>
              </w:rPr>
              <w:t xml:space="preserve">)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</w:rPr>
              <w:instrText xml:space="preserve"> FORMTEXT </w:instrText>
            </w:r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separate"/>
            </w:r>
            <w:r>
              <w:rPr>
                <w:bCs/>
                <w:sz w:val="20"/>
              </w:rPr>
              <w:t>     </w:t>
            </w:r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 xml:space="preserve">        </w:t>
            </w:r>
            <w:r>
              <w:rPr>
                <w:b/>
                <w:bCs/>
                <w:sz w:val="20"/>
              </w:rPr>
              <w:t xml:space="preserve">                          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B:</w:t>
            </w:r>
            <w:r>
              <w:rPr>
                <w:bCs/>
                <w:sz w:val="20"/>
              </w:rPr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</w:rPr>
              <w:instrText xml:space="preserve"> FORMTEXT </w:instrText>
            </w:r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separate"/>
            </w:r>
            <w:r>
              <w:rPr>
                <w:bCs/>
                <w:sz w:val="20"/>
              </w:rPr>
              <w:t>     </w:t>
            </w:r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Sex:  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" w:name="__Fieldmark__3_2877221373"/>
            <w:bookmarkStart w:id="2" w:name="__Fieldmark__3_2877221373"/>
            <w:bookmarkEnd w:id="2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M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3" w:name="__Fieldmark__4_2877221373"/>
            <w:bookmarkStart w:id="4" w:name="__Fieldmark__4_2877221373"/>
            <w:bookmarkEnd w:id="4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F 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Race/Ethnicity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</w:rPr>
              <w:instrText xml:space="preserve"> FORMTEXT 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  <w:t>     </w:t>
            </w:r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3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Diagnosis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</w:rPr>
              <w:instrText xml:space="preserve"> FORMTEXT 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  <w:t>     </w:t>
            </w:r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arent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5" w:name="__Fieldmark__7_2877221373"/>
            <w:bookmarkStart w:id="6" w:name="__Fieldmark__7_2877221373"/>
            <w:bookmarkEnd w:id="6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Guardian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7" w:name="__Fieldmark__8_2877221373"/>
            <w:bookmarkStart w:id="8" w:name="__Fieldmark__8_2877221373"/>
            <w:bookmarkEnd w:id="8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</w:rPr>
              <w:instrText xml:space="preserve"> FORMTEXT 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  <w:t>     </w:t>
            </w:r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3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h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</w:rPr>
              <w:instrText xml:space="preserve"> FORMTEXT 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  <w:t>     </w:t>
            </w:r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Address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</w:rPr>
              <w:instrText xml:space="preserve"> FORMTEXT 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  <w:t>     </w: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   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Town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</w:rPr>
              <w:instrText xml:space="preserve"> FORMTEXT 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  <w:t>     </w:t>
            </w:r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Zip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</w:rPr>
              <w:instrText xml:space="preserve"> FORMTEXT 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  <w:t>     </w: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</w:t>
            </w:r>
          </w:p>
        </w:tc>
      </w:tr>
      <w:tr>
        <w:trPr>
          <w:trHeight w:val="346" w:hRule="atLeast"/>
          <w:cantSplit w:val="true"/>
        </w:trPr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ferrer: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ab/>
              <w:tab/>
              <w:tab/>
              <w:t xml:space="preserve">    </w:t>
            </w:r>
          </w:p>
        </w:tc>
        <w:tc>
          <w:tcPr>
            <w:tcW w:w="4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rimary Care Physician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</w:rPr>
              <w:instrText xml:space="preserve"> FORMTEXT 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  <w:t>     </w:t>
            </w:r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hild’s Insurance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</w:rPr>
              <w:instrText xml:space="preserve"> FORMTEXT 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  <w:t>     </w:t>
            </w:r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4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MR#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</w:rPr>
              <w:instrText xml:space="preserve"> FORMTEXT 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  <w:t>     </w:t>
            </w:r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20"/>
              </w:rPr>
              <w:t xml:space="preserve">Other Comments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</w:rPr>
              <w:instrText xml:space="preserve"> FORMTEXT 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  <w:t>     </w:t>
            </w:r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</w:tr>
      <w:tr>
        <w:trPr>
          <w:trHeight w:val="1254" w:hRule="atLeast"/>
          <w:cantSplit w:val="true"/>
        </w:trPr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Children and Youth wi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cs="Helvetica" w:ascii="Helvetica" w:hAnsi="Helvetica"/>
                <w:b/>
                <w:bCs/>
              </w:rPr>
              <w:t>Special Health Care Needs (CYSHCN) Screener</w:t>
            </w:r>
            <w:r>
              <w:rPr>
                <w:rFonts w:eastAsia="Symbol" w:cs="Symbol" w:ascii="Symbol" w:hAnsi="Symbol"/>
                <w:b/>
                <w:bCs/>
              </w:rPr>
              <w:t></w:t>
            </w:r>
            <w:r>
              <w:rPr>
                <w:rFonts w:cs="Helvetica" w:ascii="Helvetica" w:hAnsi="Helvetica"/>
                <w:b/>
                <w:bCs/>
              </w:rPr>
              <w:t>FACCT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f yes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swer these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62865</wp:posOffset>
                      </wp:positionV>
                      <wp:extent cx="2286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4.95pt" to="53.6pt,4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questions)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s this because of ANY medical, behavioral or other health condition?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 xml:space="preserve">Is this a condition that has lasted or is expected to last for </w:t>
            </w:r>
            <w:r>
              <w:rPr>
                <w:b/>
                <w:bCs/>
                <w:i/>
                <w:iCs/>
                <w:sz w:val="20"/>
                <w:u w:val="single"/>
              </w:rPr>
              <w:t>at least</w:t>
            </w:r>
            <w:r>
              <w:rPr>
                <w:b/>
                <w:bCs/>
                <w:sz w:val="20"/>
              </w:rPr>
              <w:t xml:space="preserve"> 12 months?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20"/>
              </w:rPr>
              <w:t xml:space="preserve">Does your child currently need or use </w:t>
            </w:r>
            <w:r>
              <w:rPr>
                <w:b/>
                <w:bCs/>
                <w:sz w:val="20"/>
                <w:u w:val="single"/>
              </w:rPr>
              <w:t>medicine prescribed by a doctor</w:t>
            </w:r>
            <w:r>
              <w:rPr>
                <w:b/>
                <w:bCs/>
                <w:sz w:val="20"/>
              </w:rPr>
              <w:t xml:space="preserve"> (other than vitamins)?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9" w:name="__Fieldmark__19_2877221373"/>
            <w:bookmarkStart w:id="10" w:name="__Fieldmark__19_2877221373"/>
            <w:bookmarkEnd w:id="10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1" w:name="__Fieldmark__20_2877221373"/>
            <w:bookmarkStart w:id="12" w:name="__Fieldmark__20_2877221373"/>
            <w:bookmarkEnd w:id="12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286385</wp:posOffset>
                      </wp:positionV>
                      <wp:extent cx="2286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5pt,22.55pt" to="47.6pt,22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/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Yes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3" w:name="__Fieldmark__21_2877221373"/>
            <w:bookmarkStart w:id="14" w:name="__Fieldmark__21_2877221373"/>
            <w:bookmarkEnd w:id="14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      No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5" w:name="__Fieldmark__22_2877221373"/>
            <w:bookmarkStart w:id="16" w:name="__Fieldmark__22_2877221373"/>
            <w:bookmarkEnd w:id="16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56" w:leader="none"/>
              </w:tabs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Yes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7" w:name="__Fieldmark__23_2877221373"/>
            <w:bookmarkStart w:id="18" w:name="__Fieldmark__23_2877221373"/>
            <w:bookmarkEnd w:id="18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   No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9" w:name="__Fieldmark__24_2877221373"/>
            <w:bookmarkStart w:id="20" w:name="__Fieldmark__24_2877221373"/>
            <w:bookmarkEnd w:id="20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20"/>
              </w:rPr>
              <w:t xml:space="preserve">Does your child need or use more </w:t>
            </w:r>
            <w:r>
              <w:rPr>
                <w:b/>
                <w:bCs/>
                <w:sz w:val="20"/>
                <w:u w:val="single"/>
              </w:rPr>
              <w:t>medical care, mental health or educational services</w:t>
            </w:r>
            <w:r>
              <w:rPr>
                <w:b/>
                <w:bCs/>
                <w:sz w:val="20"/>
              </w:rPr>
              <w:t xml:space="preserve"> than is usual for most children of the same age?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21" w:name="__Fieldmark__25_2877221373"/>
            <w:bookmarkStart w:id="22" w:name="__Fieldmark__25_2877221373"/>
            <w:bookmarkEnd w:id="22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20"/>
              <w:jc w:val="center"/>
              <w:rPr>
                <w:b/>
                <w:b/>
                <w:bCs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359410</wp:posOffset>
                      </wp:positionV>
                      <wp:extent cx="2286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5pt,28.3pt" to="47.6pt,28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23" w:name="__Fieldmark__26_2877221373"/>
            <w:bookmarkStart w:id="24" w:name="__Fieldmark__26_2877221373"/>
            <w:bookmarkEnd w:id="24"/>
            <w:r/>
            <w:r>
              <w:rPr>
                <w:sz w:val="20"/>
                <w:b/>
                <w:bCs/>
              </w:rPr>
              <w:fldChar w:fldCharType="end"/>
            </w:r>
            <w:r/>
            <w:r>
              <w:rPr>
                <w:b/>
                <w:bCs/>
                <w:sz w:val="20"/>
              </w:rPr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Yes </w:t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25" w:name="__Fieldmark__27_2877221373"/>
            <w:bookmarkStart w:id="26" w:name="__Fieldmark__27_2877221373"/>
            <w:bookmarkEnd w:id="26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        No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27" w:name="__Fieldmark__28_2877221373"/>
            <w:bookmarkStart w:id="28" w:name="__Fieldmark__28_2877221373"/>
            <w:bookmarkEnd w:id="28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Yes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29" w:name="__Fieldmark__29_2877221373"/>
            <w:bookmarkStart w:id="30" w:name="__Fieldmark__29_2877221373"/>
            <w:bookmarkEnd w:id="30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    No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31" w:name="__Fieldmark__30_2877221373"/>
            <w:bookmarkStart w:id="32" w:name="__Fieldmark__30_2877221373"/>
            <w:bookmarkEnd w:id="32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20"/>
              </w:rPr>
              <w:t xml:space="preserve">Is your child </w:t>
            </w:r>
            <w:r>
              <w:rPr>
                <w:b/>
                <w:bCs/>
                <w:sz w:val="20"/>
                <w:u w:val="single"/>
              </w:rPr>
              <w:t>limited or prevented</w:t>
            </w:r>
            <w:r>
              <w:rPr>
                <w:b/>
                <w:bCs/>
                <w:sz w:val="20"/>
              </w:rPr>
              <w:t xml:space="preserve"> in any way in his or her ability to do the things most children of the same age can do?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33" w:name="__Fieldmark__31_2877221373"/>
            <w:bookmarkStart w:id="34" w:name="__Fieldmark__31_2877221373"/>
            <w:bookmarkEnd w:id="34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20"/>
              <w:jc w:val="center"/>
              <w:rPr>
                <w:b/>
                <w:b/>
                <w:bCs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286385</wp:posOffset>
                      </wp:positionV>
                      <wp:extent cx="2286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5pt,22.55pt" to="47.6pt,22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35" w:name="__Fieldmark__32_2877221373"/>
            <w:bookmarkStart w:id="36" w:name="__Fieldmark__32_2877221373"/>
            <w:bookmarkEnd w:id="36"/>
            <w:r/>
            <w:r>
              <w:rPr>
                <w:sz w:val="20"/>
                <w:b/>
                <w:bCs/>
              </w:rPr>
              <w:fldChar w:fldCharType="end"/>
            </w:r>
            <w:r/>
            <w:r>
              <w:rPr>
                <w:b/>
                <w:bCs/>
                <w:sz w:val="20"/>
              </w:rPr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Yes </w:t>
            </w: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37" w:name="__Fieldmark__33_2877221373"/>
            <w:bookmarkStart w:id="38" w:name="__Fieldmark__33_2877221373"/>
            <w:bookmarkEnd w:id="38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        No </w:t>
            </w: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39" w:name="__Fieldmark__34_2877221373"/>
            <w:bookmarkStart w:id="40" w:name="__Fieldmark__34_2877221373"/>
            <w:bookmarkEnd w:id="40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  <w:tab w:val="left" w:pos="9900" w:leader="none"/>
              </w:tabs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Yes </w:t>
            </w: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41" w:name="__Fieldmark__35_2877221373"/>
            <w:bookmarkStart w:id="42" w:name="__Fieldmark__35_2877221373"/>
            <w:bookmarkEnd w:id="42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     No </w:t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43" w:name="__Fieldmark__36_2877221373"/>
            <w:bookmarkStart w:id="44" w:name="__Fieldmark__36_2877221373"/>
            <w:bookmarkEnd w:id="44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20"/>
              </w:rPr>
              <w:t xml:space="preserve">Does your child need or get </w:t>
            </w:r>
            <w:r>
              <w:rPr>
                <w:b/>
                <w:bCs/>
                <w:sz w:val="20"/>
                <w:u w:val="single"/>
              </w:rPr>
              <w:t>special therapy</w:t>
            </w:r>
            <w:r>
              <w:rPr>
                <w:b/>
                <w:bCs/>
                <w:sz w:val="20"/>
              </w:rPr>
              <w:t>, such as physical, occupational or speech therapy?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45" w:name="__Fieldmark__37_2877221373"/>
            <w:bookmarkStart w:id="46" w:name="__Fieldmark__37_2877221373"/>
            <w:bookmarkEnd w:id="46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20"/>
              <w:jc w:val="center"/>
              <w:rPr>
                <w:b/>
                <w:b/>
                <w:bCs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255905</wp:posOffset>
                      </wp:positionV>
                      <wp:extent cx="2286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5pt,20.15pt" to="47.6pt,20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47" w:name="__Fieldmark__38_2877221373"/>
            <w:bookmarkStart w:id="48" w:name="__Fieldmark__38_2877221373"/>
            <w:bookmarkEnd w:id="48"/>
            <w:r/>
            <w:r>
              <w:rPr>
                <w:sz w:val="20"/>
                <w:b/>
                <w:bCs/>
              </w:rPr>
              <w:fldChar w:fldCharType="end"/>
            </w:r>
            <w:r/>
            <w:r>
              <w:rPr>
                <w:b/>
                <w:bCs/>
                <w:sz w:val="20"/>
              </w:rPr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Yes </w:t>
            </w: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49" w:name="__Fieldmark__39_2877221373"/>
            <w:bookmarkStart w:id="50" w:name="__Fieldmark__39_2877221373"/>
            <w:bookmarkEnd w:id="50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        No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51" w:name="__Fieldmark__40_2877221373"/>
            <w:bookmarkStart w:id="52" w:name="__Fieldmark__40_2877221373"/>
            <w:bookmarkEnd w:id="52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5" w:leader="none"/>
                <w:tab w:val="left" w:pos="9720" w:leader="none"/>
                <w:tab w:val="left" w:pos="9900" w:leader="none"/>
              </w:tabs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Yes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53" w:name="__Fieldmark__41_2877221373"/>
            <w:bookmarkStart w:id="54" w:name="__Fieldmark__41_2877221373"/>
            <w:bookmarkEnd w:id="54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      No </w:t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55" w:name="__Fieldmark__42_2877221373"/>
            <w:bookmarkStart w:id="56" w:name="__Fieldmark__42_2877221373"/>
            <w:bookmarkEnd w:id="56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bCs/>
                <w:sz w:val="20"/>
              </w:rPr>
              <w:t xml:space="preserve">Does your child have any kind of emotional, developmental or behavioral problem for which he or she needs or gets </w:t>
            </w:r>
            <w:r>
              <w:rPr>
                <w:b/>
                <w:bCs/>
                <w:sz w:val="20"/>
                <w:u w:val="single"/>
              </w:rPr>
              <w:t>treatment or counseling</w:t>
            </w:r>
            <w:r>
              <w:rPr>
                <w:b/>
                <w:bCs/>
                <w:sz w:val="20"/>
              </w:rPr>
              <w:t>?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57" w:name="__Fieldmark__43_2877221373"/>
            <w:bookmarkStart w:id="58" w:name="__Fieldmark__43_2877221373"/>
            <w:bookmarkEnd w:id="58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59" w:name="__Fieldmark__44_2877221373"/>
            <w:bookmarkStart w:id="60" w:name="__Fieldmark__44_2877221373"/>
            <w:bookmarkEnd w:id="60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368935</wp:posOffset>
                      </wp:positionV>
                      <wp:extent cx="14859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45pt,29.05pt" to="120.4pt,29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pacing w:before="20" w:after="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Yes </w:t>
            </w: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61" w:name="__Fieldmark__45_2877221373"/>
            <w:bookmarkStart w:id="62" w:name="__Fieldmark__45_2877221373"/>
            <w:bookmarkEnd w:id="62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      No </w:t>
            </w: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63" w:name="__Fieldmark__46_2877221373"/>
            <w:bookmarkStart w:id="64" w:name="__Fieldmark__46_2877221373"/>
            <w:bookmarkEnd w:id="64"/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11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spacing w:before="60" w:after="60"/>
              <w:rPr/>
            </w:pPr>
            <w:r>
              <w:rPr>
                <w:rFonts w:cs="Helvetica" w:ascii="Helvetica" w:hAnsi="Helvetica"/>
                <w:b/>
                <w:bCs/>
                <w:sz w:val="20"/>
              </w:rPr>
              <w:t xml:space="preserve">Care Coordination F/U:     Subspecialty  </w:t>
            </w: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b/>
                <w:bCs/>
                <w:rFonts w:cs="Helvetica" w:ascii="Helvetica" w:hAnsi="Helvetica"/>
              </w:rPr>
              <w:fldChar w:fldCharType="separate"/>
            </w:r>
            <w:bookmarkStart w:id="65" w:name="__Fieldmark__47_2877221373"/>
            <w:bookmarkStart w:id="66" w:name="__Fieldmark__47_2877221373"/>
            <w:bookmarkEnd w:id="66"/>
            <w:r>
              <w:rPr>
                <w:rFonts w:cs="Helvetica" w:ascii="Helvetica" w:hAnsi="Helvetica"/>
                <w:b/>
                <w:bCs/>
                <w:sz w:val="20"/>
              </w:rPr>
            </w:r>
            <w:r>
              <w:rPr>
                <w:sz w:val="20"/>
                <w:b/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/>
                <w:bCs/>
                <w:sz w:val="20"/>
              </w:rPr>
              <w:t xml:space="preserve">        SKSC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Helvetica" w:ascii="Helvetica" w:hAnsi="Helvetica"/>
              </w:rPr>
              <w:instrText xml:space="preserve"> FORMCHECKBOX </w:instrText>
            </w:r>
            <w:r>
              <w:rPr>
                <w:sz w:val="20"/>
                <w:b/>
                <w:bCs/>
                <w:rFonts w:cs="Helvetica" w:ascii="Helvetica" w:hAnsi="Helvetica"/>
              </w:rPr>
              <w:fldChar w:fldCharType="separate"/>
            </w:r>
            <w:bookmarkStart w:id="67" w:name="__Fieldmark__48_2877221373"/>
            <w:bookmarkStart w:id="68" w:name="__Fieldmark__48_2877221373"/>
            <w:bookmarkEnd w:id="68"/>
            <w:r>
              <w:rPr>
                <w:rFonts w:cs="Helvetica" w:ascii="Helvetica" w:hAnsi="Helvetica"/>
                <w:b/>
                <w:bCs/>
                <w:sz w:val="20"/>
              </w:rPr>
            </w:r>
            <w:r>
              <w:rPr>
                <w:sz w:val="20"/>
                <w:b/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/>
                <w:bCs/>
                <w:sz w:val="20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9900" w:leader="none"/>
              </w:tabs>
              <w:spacing w:before="60" w:after="60"/>
              <w:rPr>
                <w:rFonts w:ascii="Helvetica" w:hAnsi="Helvetica" w:cs="Helvetica"/>
                <w:b/>
                <w:b/>
                <w:bCs/>
                <w:sz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</w:rPr>
              <w:t xml:space="preserve">Focus: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  <w:b/>
                <w:bCs/>
                <w:sz w:val="20"/>
              </w:rPr>
            </w:r>
            <w:r>
              <w:rPr>
                <w:sz w:val="20"/>
                <w:b/>
                <w:bCs/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  <w:b/>
                <w:bCs/>
                <w:sz w:val="20"/>
              </w:rPr>
              <w:t>     </w:t>
            </w:r>
            <w:r/>
            <w:r>
              <w:rPr>
                <w:sz w:val="20"/>
                <w:b/>
                <w:bCs/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11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0" w:leader="none"/>
              </w:tabs>
              <w:jc w:val="center"/>
              <w:rPr>
                <w:rFonts w:ascii="Helvetica" w:hAnsi="Helvetica" w:cs="Helvetica"/>
                <w:b/>
                <w:b/>
                <w:bCs/>
                <w:sz w:val="20"/>
                <w:u w:val="single"/>
              </w:rPr>
            </w:pPr>
            <w:r>
              <w:rPr>
                <w:rFonts w:cs="Helvetica" w:ascii="Helvetica" w:hAnsi="Helvetica"/>
                <w:b/>
                <w:bCs/>
                <w:sz w:val="20"/>
                <w:u w:val="single"/>
              </w:rPr>
              <w:t>Connecticut Medical HOMES CYSHCN Complexity Index</w:t>
            </w:r>
          </w:p>
          <w:p>
            <w:pPr>
              <w:pStyle w:val="Heading7"/>
              <w:tabs>
                <w:tab w:val="clear" w:pos="720"/>
                <w:tab w:val="left" w:pos="9900" w:leader="none"/>
              </w:tabs>
              <w:spacing w:before="0" w:after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Adapted from a similar tool developed by Exeter Pediatric Associates and the Center for Medical Home Improvement</w:t>
            </w:r>
          </w:p>
        </w:tc>
      </w:tr>
      <w:tr>
        <w:trPr>
          <w:cantSplit w:val="true"/>
        </w:trPr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" w:after="20"/>
              <w:ind w:right="512" w:hanging="0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ategory</w:t>
            </w:r>
          </w:p>
        </w:tc>
        <w:tc>
          <w:tcPr>
            <w:tcW w:w="6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Criteria    (Score each Category 0, 1 or 2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rPr>
                <w:sz w:val="22"/>
              </w:rPr>
            </w:pPr>
            <w:r>
              <w:rPr>
                <w:sz w:val="22"/>
              </w:rPr>
              <w:t>Score</w:t>
            </w:r>
          </w:p>
        </w:tc>
      </w:tr>
      <w:tr>
        <w:trPr>
          <w:cantSplit w:val="true"/>
        </w:trPr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2" w:hanging="0"/>
              <w:rPr/>
            </w:pPr>
            <w:r>
              <w:rPr>
                <w:b/>
                <w:bCs/>
                <w:u w:val="single"/>
              </w:rPr>
              <w:t>H</w:t>
            </w:r>
            <w:r>
              <w:rPr>
                <w:b/>
                <w:bCs/>
                <w:sz w:val="20"/>
              </w:rPr>
              <w:t xml:space="preserve">ospitalizations, ER Usage and Specialty Visits </w:t>
            </w:r>
          </w:p>
          <w:p>
            <w:pPr>
              <w:pStyle w:val="Normal"/>
              <w:ind w:right="512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in last year)</w:t>
            </w:r>
          </w:p>
        </w:tc>
        <w:tc>
          <w:tcPr>
            <w:tcW w:w="6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 = No service, activity or concer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= 1 hospitalization, ER or specialist visits for complex conditio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= 2 or more hospitalizations, ER or specialist visits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</w:rPr>
              <w:instrText xml:space="preserve"> FORMTEXT 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  <w:t>     </w:t>
            </w:r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2" w:hanging="0"/>
              <w:rPr/>
            </w:pPr>
            <w:r>
              <w:rPr>
                <w:b/>
                <w:bCs/>
                <w:u w:val="single"/>
              </w:rPr>
              <w:t>O</w:t>
            </w:r>
            <w:r>
              <w:rPr>
                <w:b/>
                <w:bCs/>
                <w:sz w:val="20"/>
              </w:rPr>
              <w:t xml:space="preserve">ffice Visits and/or </w:t>
            </w:r>
          </w:p>
          <w:p>
            <w:pPr>
              <w:pStyle w:val="Normal"/>
              <w:ind w:right="512" w:hanging="0"/>
              <w:rPr/>
            </w:pPr>
            <w:r>
              <w:rPr>
                <w:b/>
                <w:bCs/>
                <w:sz w:val="20"/>
              </w:rPr>
              <w:t>Phone Calls (in last year, over and above well-child visits)</w:t>
            </w:r>
          </w:p>
        </w:tc>
        <w:tc>
          <w:tcPr>
            <w:tcW w:w="6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 = No service, activity or concer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1 = 1-2 Office Visits or MD/RN/care coordinator phone calls related to  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</w:t>
            </w:r>
            <w:r>
              <w:rPr>
                <w:b/>
                <w:bCs/>
                <w:sz w:val="20"/>
              </w:rPr>
              <w:t>complex conditio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= 3 or more office visits or MD phone calls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</w:rPr>
              <w:instrText xml:space="preserve"> FORMTEXT 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  <w:t>     </w:t>
            </w:r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12" w:hanging="0"/>
              <w:rPr/>
            </w:pPr>
            <w:r>
              <w:rPr>
                <w:b/>
                <w:bCs/>
                <w:u w:val="single"/>
              </w:rPr>
              <w:t>M</w:t>
            </w:r>
            <w:r>
              <w:rPr>
                <w:b/>
                <w:bCs/>
                <w:sz w:val="20"/>
              </w:rPr>
              <w:t xml:space="preserve">edical Condition(s):  </w:t>
            </w:r>
          </w:p>
          <w:p>
            <w:pPr>
              <w:pStyle w:val="Heading9"/>
              <w:rPr/>
            </w:pPr>
            <w:r>
              <w:rPr/>
              <w:t>One or more diagnoses</w:t>
            </w:r>
          </w:p>
        </w:tc>
        <w:tc>
          <w:tcPr>
            <w:tcW w:w="6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 = No service, activity or concer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= 1-2 conditions, no complications related to diagnosis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2 = 1-2 conditions with complications </w:t>
            </w:r>
            <w:r>
              <w:rPr>
                <w:b/>
                <w:bCs/>
                <w:sz w:val="20"/>
                <w:u w:val="single"/>
              </w:rPr>
              <w:t>or</w:t>
            </w:r>
            <w:r>
              <w:rPr>
                <w:b/>
                <w:bCs/>
                <w:sz w:val="20"/>
              </w:rPr>
              <w:t xml:space="preserve"> 3 or more conditions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</w:rPr>
              <w:instrText xml:space="preserve"> FORMTEXT 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  <w:t>     </w:t>
            </w:r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E</w:t>
            </w:r>
            <w:r>
              <w:rPr>
                <w:b/>
                <w:bCs/>
                <w:sz w:val="20"/>
              </w:rPr>
              <w:t xml:space="preserve">xtra Care &amp; Services at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CP office, home, school or community sett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(see </w:t>
            </w:r>
            <w:r>
              <w:rPr>
                <w:b/>
                <w:bCs/>
                <w:i/>
                <w:iCs/>
                <w:sz w:val="20"/>
              </w:rPr>
              <w:t>Services</w:t>
            </w:r>
            <w:r>
              <w:rPr>
                <w:b/>
                <w:bCs/>
                <w:sz w:val="20"/>
              </w:rPr>
              <w:t>)</w:t>
            </w:r>
          </w:p>
        </w:tc>
        <w:tc>
          <w:tcPr>
            <w:tcW w:w="6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 = No service, activity or concer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= One service from list below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= Two or more services from list below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       </w:t>
            </w:r>
            <w:r>
              <w:rPr>
                <w:b/>
                <w:bCs/>
                <w:sz w:val="20"/>
              </w:rPr>
              <w:t>(</w:t>
            </w:r>
            <w:r>
              <w:rPr>
                <w:b/>
                <w:bCs/>
                <w:i/>
                <w:iCs/>
                <w:sz w:val="20"/>
              </w:rPr>
              <w:t>Services</w:t>
            </w:r>
            <w:r>
              <w:rPr>
                <w:b/>
                <w:bCs/>
                <w:sz w:val="20"/>
              </w:rPr>
              <w:t xml:space="preserve">:  medications/medical technologies/therapeutic 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</w:t>
            </w:r>
            <w:r>
              <w:rPr>
                <w:b/>
                <w:bCs/>
                <w:sz w:val="20"/>
              </w:rPr>
              <w:t>assessments/treatments/procedures and care coordination activities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</w:rPr>
              <w:instrText xml:space="preserve"> FORMTEXT 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  <w:t>     </w:t>
            </w:r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512" w:hanging="0"/>
              <w:rPr/>
            </w:pPr>
            <w:r>
              <w:rPr>
                <w:sz w:val="24"/>
                <w:u w:val="single"/>
              </w:rPr>
              <w:t>S</w:t>
            </w:r>
            <w:r>
              <w:rPr/>
              <w:t>ocial Concerns</w:t>
            </w:r>
          </w:p>
        </w:tc>
        <w:tc>
          <w:tcPr>
            <w:tcW w:w="6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 = No service, activity or concer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= “At risk” family/school/social circumstances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= Current/urgent complex circumstances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</w:rPr>
              <w:instrText xml:space="preserve"> FORMTEXT 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  <w:t>     </w:t>
            </w:r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518" w:hanging="0"/>
              <w:rPr/>
            </w:pPr>
            <w:r>
              <w:rPr/>
              <w:t>Total Complexity Score</w:t>
            </w:r>
          </w:p>
        </w:tc>
        <w:tc>
          <w:tcPr>
            <w:tcW w:w="6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cores will range from 0-10   (0-3 low, 4-6 medium, 7-10 high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separate"/>
            </w:r>
            <w:r>
              <w:rPr>
                <w:b/>
                <w:bCs/>
                <w:sz w:val="22"/>
              </w:rPr>
              <w:t>     </w:t>
            </w:r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518" w:hanging="0"/>
              <w:rPr/>
            </w:pPr>
            <w:r>
              <w:rPr/>
              <w:t xml:space="preserve">DATE: </w:t>
            </w:r>
          </w:p>
        </w:tc>
        <w:tc>
          <w:tcPr>
            <w:tcW w:w="6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Completed by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sz w:val="22"/>
              </w:rPr>
            </w:r>
            <w:r>
              <w:rPr>
                <w:sz w:val="22"/>
                <w:b/>
                <w:bCs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sz w:val="22"/>
              </w:rPr>
              <w:t>    </w:t>
            </w:r>
            <w:r/>
            <w:r>
              <w:rPr>
                <w:sz w:val="22"/>
                <w:b/>
                <w:bCs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sz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720"/>
        </w:tabs>
        <w:rPr/>
      </w:pPr>
      <w:r>
        <w:rPr/>
      </w:r>
    </w:p>
    <w:sectPr>
      <w:headerReference w:type="default" r:id="rId2"/>
      <w:type w:val="continuous"/>
      <w:pgSz w:w="12240" w:h="15840"/>
      <w:pgMar w:left="720" w:right="720" w:gutter="0" w:header="288" w:top="344" w:footer="0" w:bottom="28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mbria Math">
    <w:charset w:val="00"/>
    <w:family w:val="roman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mpact" w:hAnsi="Impact" w:cs="Impact"/>
        <w:sz w:val="20"/>
        <w:szCs w:val="20"/>
      </w:rPr>
    </w:pPr>
    <w:r>
      <w:object w:dxaOrig="2432" w:dyaOrig="224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4pt;margin-top:0.45pt;width:27pt;height:22.9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702594587" r:id="rId1"/>
      </w:object>
      <w:object w:dxaOrig="2432" w:dyaOrig="2248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9pt;margin-top:0.45pt;width:27pt;height:22.95pt;mso-wrap-distance-left:9.05pt;mso-wrap-distance-right:9.05pt;mso-position-horizontal-relative:text;mso-position-vertical-relative:text" filled="f" o:ole="">
          <v:imagedata r:id="rId4" o:title=""/>
          <w10:wrap type="square"/>
        </v:shape>
        <o:OLEObject Type="Embed" ProgID="" ShapeID="ole_rId3" DrawAspect="Content" ObjectID="_1717942469" r:id="rId3"/>
      </w:object>
    </w:r>
    <w:r>
      <w:rPr>
        <w:rFonts w:cs="Impact" w:ascii="Impact" w:hAnsi="Impact"/>
        <w:sz w:val="20"/>
        <w:szCs w:val="20"/>
      </w:rPr>
      <w:t xml:space="preserve">Connecticut Medical Home Initiative for Children &amp; Youth with Special Health Care Needs*        </w:t>
    </w:r>
  </w:p>
  <w:p>
    <w:pPr>
      <w:pStyle w:val="Header"/>
      <w:jc w:val="center"/>
      <w:rPr>
        <w:rFonts w:ascii="Impact" w:hAnsi="Impact" w:cs="Impact"/>
        <w:sz w:val="20"/>
        <w:szCs w:val="20"/>
      </w:rPr>
    </w:pPr>
    <w:r>
      <w:rPr>
        <w:rFonts w:cs="Impact" w:ascii="Impact" w:hAnsi="Impact"/>
        <w:sz w:val="20"/>
        <w:szCs w:val="20"/>
      </w:rPr>
      <w:t>Screener and Complexity Index Tool</w:t>
    </w:r>
  </w:p>
  <w:p>
    <w:pPr>
      <w:pStyle w:val="Footer"/>
      <w:jc w:val="center"/>
      <w:rPr>
        <w:b/>
        <w:b/>
        <w:sz w:val="18"/>
        <w:szCs w:val="18"/>
      </w:rPr>
    </w:pPr>
    <w:r>
      <w:rPr>
        <w:sz w:val="18"/>
        <w:szCs w:val="18"/>
      </w:rPr>
      <w:t xml:space="preserve">*The Connecticut Medical Home Initiative for Children and Youth with Special Health Care Needs is a program supported by the State of Connecticut Department of Public Health.  Information is available on their website at </w:t>
    </w:r>
    <w:hyperlink r:id="rId5">
      <w:r>
        <w:rPr>
          <w:rStyle w:val="InternetLink"/>
          <w:sz w:val="18"/>
          <w:szCs w:val="18"/>
        </w:rPr>
        <w:t>www.ct.gov/dph</w:t>
      </w:r>
    </w:hyperlink>
    <w:r>
      <w:rPr>
        <w:sz w:val="18"/>
        <w:szCs w:val="18"/>
      </w:rPr>
      <w:t xml:space="preserve">. </w:t>
    </w:r>
    <w:r>
      <w:rPr>
        <w:b/>
        <w:sz w:val="18"/>
        <w:szCs w:val="18"/>
      </w:rPr>
      <w:t>Fax: 860-837-6201</w:t>
    </w:r>
  </w:p>
  <w:p>
    <w:pPr>
      <w:pStyle w:val="Foot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If you are interested in receiving help with your special needs child, please complete this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b/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12" w:hanging="0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12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12" w:hanging="0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387A"/>
      <w:u w:val="single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ind w:right="512" w:hanging="0"/>
    </w:pPr>
    <w:rPr>
      <w:b/>
      <w:bCs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<Relationship Id="rId5" Type="http://schemas.openxmlformats.org/officeDocument/2006/relationships/hyperlink" Target="http://www.ct.gov/dph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20:00:00Z</dcterms:created>
  <dc:creator>tousey-ayersr</dc:creator>
  <dc:description/>
  <cp:keywords/>
  <dc:language>en-US</dc:language>
  <cp:lastModifiedBy>hhuser</cp:lastModifiedBy>
  <cp:lastPrinted>2014-12-16T16:55:00Z</cp:lastPrinted>
  <dcterms:modified xsi:type="dcterms:W3CDTF">2016-06-09T20:00:00Z</dcterms:modified>
  <cp:revision>2</cp:revision>
  <dc:subject/>
  <dc:title>Pediatric </dc:title>
</cp:coreProperties>
</file>